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   夏怡然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 xml:space="preserve">30 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空间的力量：城市化、劳动力流动和人力资本积累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社科基金项目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-202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夏怡然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撰写书稿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陆铭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上海交通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修改书稿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6.5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9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5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2:29:00Z</dcterms:created>
  <dc:creator>Lenovo User</dc:creator>
  <dc:description/>
  <cp:keywords/>
  <dc:language>en-US</dc:language>
  <cp:lastModifiedBy> </cp:lastModifiedBy>
  <cp:lastPrinted>2012-12-19T17:11:00Z</cp:lastPrinted>
  <dcterms:modified xsi:type="dcterms:W3CDTF">2019-07-05T18:55:00Z</dcterms:modified>
  <cp:revision>8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